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600710"/>
            <wp:effectExtent l="0" t="0" r="0" b="0"/>
            <wp:docPr id="1" name="GER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2"/>
          <w:sz w:val="27"/>
          <w:szCs w:val="27"/>
        </w:rPr>
        <w:t>МИНИСТЕРСТВО СЕЛЬСКОГО ХОЗЯЙСТВА И ПРОДОВОЛЬСТ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7"/>
          <w:szCs w:val="27"/>
        </w:rPr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pacing w:val="20"/>
          <w:sz w:val="32"/>
          <w:szCs w:val="32"/>
        </w:rPr>
        <w:t>РАСПОРЯЖ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16                                                                                             № 86</w:t>
      </w:r>
    </w:p>
    <w:p>
      <w:pPr>
        <w:pStyle w:val="Normal"/>
        <w:spacing w:lineRule="exact" w:line="480"/>
        <w:jc w:val="center"/>
        <w:rPr/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осуществления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ого распорядителя бюджетных средств в 2017 году</w:t>
      </w:r>
    </w:p>
    <w:p>
      <w:pPr>
        <w:pStyle w:val="Normal"/>
        <w:spacing w:lineRule="exact" w:line="4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осуществления полномочий главного распорядителя бюджетных средств и исполнения статей 158, 160.2-1 Бюджетного кодекса Российской Федерации, подпунктов 3.1.1.6, 3.1.12.7, 3.1.12.9 Положения о министерстве сельского хозяйства и продовольствия Кировской области, утвержденного постановлением Правительства Кировской области               от 21.09.2015 № 61/610, Порядка осуществления внутреннего финансового контроля и внутреннего финансового аудита, утвержденного постановлением Правительства Кировской области от 24.09.2014 № 1/5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лан проверок на 2017 год соблюдения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 в рамках соглашений с муниципальными образованиями в 2016 году (далее – План проверок) согласно приложению № 1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Утвердить план внутреннего финансового аудита на 2017 год (далее – План аудита) согласно приложению №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тделу бухгалтерского учета и ревизионной работы обеспечи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Размещение Плана проверок на официальном интернет-сайте министерства сельского хозяйства и продовольствия Кировской области в течение десяти дней со дня подписания настоящего распоряж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2. Направление Плана проверок в министерство финансов Кировской области в срок до 21.12.2016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аспоряжения возложить на заместителя министра Головкову И.В.</w:t>
      </w:r>
    </w:p>
    <w:p>
      <w:pPr>
        <w:pStyle w:val="Normal"/>
        <w:tabs>
          <w:tab w:val="clear" w:pos="708"/>
          <w:tab w:val="left" w:pos="7655" w:leader="none"/>
        </w:tabs>
        <w:spacing w:lineRule="exact" w: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заместителя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>А.А. Котлячков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7655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ого уч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ab/>
        <w:tab/>
        <w:tab/>
        <w:t>Н.А. Елькина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655" w:leader="none"/>
        </w:tabs>
        <w:spacing w:lineRule="exact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министра </w:t>
        <w:tab/>
        <w:tab/>
        <w:tab/>
        <w:tab/>
        <w:tab/>
        <w:tab/>
        <w:tab/>
        <w:t>И.В. Головков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правового обеспечения</w:t>
        <w:tab/>
        <w:tab/>
        <w:tab/>
        <w:tab/>
        <w:tab/>
        <w:tab/>
        <w:tab/>
        <w:t>М.М. Демако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418" w:footer="0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1:00Z</dcterms:created>
  <dc:creator>Макаров</dc:creator>
  <dc:description/>
  <cp:keywords/>
  <dc:language>en-US</dc:language>
  <cp:lastModifiedBy>ZubarevaN</cp:lastModifiedBy>
  <cp:lastPrinted>2016-12-13T11:56:00Z</cp:lastPrinted>
  <dcterms:modified xsi:type="dcterms:W3CDTF">2016-12-20T08:38:00Z</dcterms:modified>
  <cp:revision>7</cp:revision>
  <dc:subject/>
  <dc:title>Руководителям</dc:title>
</cp:coreProperties>
</file>