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1062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0.12.2016 № 86</w:t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РОК на 2017 год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людения условий предоставления средств областного бюджета на поддержку АПК,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том числе за счет средств федерального бюджета, а также целей и порядка, установленных при их предоставлении в рамках соглашений с муниципальными образованиями в 2016 году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68"/>
        <w:gridCol w:w="2551"/>
        <w:gridCol w:w="3686"/>
        <w:gridCol w:w="277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 бюджетных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беспечения полномоч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ероприяти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ведения мероприят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рбажского района Кировской области (сектор по сельскому хозяйству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Даров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уев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ричев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лободского района Кировской области (управление экономического развития и поддержки сельскохозяйственного производ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кварт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ветского района Кировской области (отдел сельского хозяйства), организации АПК и сельскохозяйственные товаропроизводители, определенные программой провер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условий предоставления средств областного бюджета на поддержку АПК, в том числе за счет средств федерального бюджета, а также целей и порядка, установленных при их предоставлени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е областное государственное бюджетное учреждение «Центр сельскохозяйственного консультирования «Клевера Нечерноземь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из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всех финансовых и хозяйственных операций действующему законодательству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квартал</w:t>
            </w:r>
          </w:p>
        </w:tc>
      </w:tr>
    </w:tbl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851" w:right="1134" w:gutter="0" w:header="709" w:top="1701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1:57:00Z</dcterms:created>
  <dc:creator>dsx302</dc:creator>
  <dc:description/>
  <cp:keywords/>
  <dc:language>en-US</dc:language>
  <cp:lastModifiedBy>ZubarevaN</cp:lastModifiedBy>
  <cp:lastPrinted>2016-12-19T11:27:00Z</cp:lastPrinted>
  <dcterms:modified xsi:type="dcterms:W3CDTF">2016-12-20T08:39:00Z</dcterms:modified>
  <cp:revision>8</cp:revision>
  <dc:subject/>
  <dc:title/>
</cp:coreProperties>
</file>